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商注册登记等企业基本信息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统一社会信用代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1110102101155247L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企业名称：北京市天云实业股份有限公司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号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0000005027683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法定代表人：李方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类型：其他股份有限公司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非上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立日期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9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日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资本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86.307500</w:t>
      </w:r>
      <w:r>
        <w:rPr>
          <w:rFonts w:ascii="宋体" w:hAnsi="宋体" w:cs="宋体"/>
          <w:sz w:val="28"/>
          <w:szCs w:val="28"/>
          <w:lang w:val="en-US" w:eastAsia="zh-CN"/>
        </w:rPr>
        <w:t>万人民币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核准日期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日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营业期限自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9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日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营业期限至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4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登记机关：北京市西城区市场监督管理局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登记状态：存续（在营、开业、在册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住所：北京市西城区莲花池东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号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经营范围：普通货运（道路运输经营许可证有效期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日）；互联网信息服务；出版物零售；以下项目仅限分公司经营：零售预包装食品；购销五金交电、化工产品（不含一类易制毒化学品及危险化学品）、机械电器设备（汽车除外）、百货、日用杂品、金属材料、木材及制品、建筑材料、劳保用品、电子计算机软硬件及外部设备、家具；室内外装饰；小型机械租赁、修理；写字间出租；商业设施出租；销售医疗器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II</w:t>
      </w:r>
      <w:r>
        <w:rPr>
          <w:rFonts w:ascii="宋体" w:hAnsi="宋体" w:cs="宋体"/>
          <w:sz w:val="28"/>
          <w:szCs w:val="28"/>
          <w:lang w:val="en-US" w:eastAsia="zh-CN"/>
        </w:rPr>
        <w:t>类、电子产品、机械设备、文化用品、工艺品、体育用品、摄影器材、箱包、通讯设备、家用电器、计算机、软件及辅助设备、玩具、钟表、化妆品、珠宝首饰、眼镜、卫生间用具、服装、针纺织品、厨房用品；工程项目管理；承办展览展示活动；组织文化艺术交流活动（不含演出）；机动车公共停车场服务。（市场主体依法自主选择经营项目，开展经营活动；依法须经批准的项目，经相关部门批准后依批准的内容开展经营活动；不得从事国家和本市产业政策禁止和限制类项目的经营活动。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13:40Z</dcterms:created>
  <dc:creator>综合办公室</dc:creator>
  <dc:description/>
  <dc:language>en-US</dc:language>
  <cp:lastModifiedBy>综合办公室</cp:lastModifiedBy>
  <dcterms:modified xsi:type="dcterms:W3CDTF">2021-10-12T05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